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firstLine="708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  <w:lang w:val="eu-ES"/>
        </w:rPr>
        <w:t>HIZKUNTZA-KOMUNIKAZIORAKO GAITASUN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u-ES"/>
        </w:rPr>
        <w:t>DIMENTSIOA: AHOZKOAREN ULERMEN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hozko testuen zentzu orokorra identifikatzea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hozko testuen helburua antzematea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hozko testuetan, proposatutako helburuei begira garrantzia duten informazioak hautatzea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hozko testuen edukia kritikoki interpretatzea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hozko testu-mota ezberdinak hobeto ulertz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2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/>
          <w:lang w:val="eu-ES"/>
        </w:rPr>
        <w:t>DIMENTSIOA: IDATZIAREN ULERMENA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Idatzizko testuen zentzu orokorra identifikatzea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Idatzizko testuen helburua antzematea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Idatzizko testuetan, proposatutako helburuei begira garrantzia duten informazioak hautatzea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Idatzizko testuen edukia kritikoki interpretatzea</w:t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Idatzizko testu-mota ezberdinak hobeto ulertzeko estrategiak erabiltzea</w:t>
      </w:r>
    </w:p>
    <w:p>
      <w:pPr>
        <w:pStyle w:val="Normal"/>
        <w:ind w:left="-6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3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/>
          <w:sz w:val="28"/>
          <w:szCs w:val="28"/>
          <w:lang w:val="eu-ES"/>
        </w:rPr>
        <w:t>DIMENTSIOA: MINTZAMENA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munikazio-egoeraren ezaugarriak aintzat hartze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b/>
          <w:bCs/>
          <w:lang w:val="eu-ES"/>
        </w:rPr>
        <w:t>Ekoizpen-prozesua planifikatzea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Arial" w:cs="Arial" w:ascii="Arial" w:hAnsi="Arial"/>
          <w:b/>
          <w:bCs/>
          <w:lang w:val="eu-ES"/>
        </w:rPr>
        <w:t xml:space="preserve"> </w:t>
      </w:r>
      <w:r>
        <w:rPr>
          <w:rFonts w:eastAsia="Times New Roman" w:cs="Arial" w:ascii="Arial" w:hAnsi="Arial"/>
          <w:b/>
          <w:bCs/>
          <w:lang w:val="eu-ES"/>
        </w:rPr>
        <w:t>Adierazi beharrekoa egoki eta zuzen adieraztea</w:t>
      </w:r>
    </w:p>
    <w:p>
      <w:pPr>
        <w:pStyle w:val="Normal"/>
        <w:numPr>
          <w:ilvl w:val="0"/>
          <w:numId w:val="4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ntroleko eta egokitzapen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7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/>
          <w:lang w:val="eu-ES"/>
        </w:rPr>
        <w:t>DIMENTSIOA: IDAZMENA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munikazio-egoeraren ezaugarriak kontuan izatea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Arial" w:ascii="Arial" w:hAnsi="Arial"/>
          <w:b/>
          <w:bCs/>
          <w:lang w:val="eu-ES"/>
        </w:rPr>
        <w:t>Ekoizpen-prozesua planifikatzea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Adierazi beharrekoa egoki eta zuzen adieraztea</w:t>
      </w:r>
    </w:p>
    <w:p>
      <w:pPr>
        <w:pStyle w:val="Normal"/>
        <w:numPr>
          <w:ilvl w:val="0"/>
          <w:numId w:val="6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ntroleko eta egokitzapen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u-ES"/>
        </w:rPr>
        <w:t>DIMENTSIOA: AHOZKO ELKARREKINTZ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munikazio-trukeetan modu aktibo eta egokian parte hartze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/>
          <w:bCs/>
          <w:lang w:val="eu-ES"/>
        </w:rPr>
        <w:t>Arau soziokomunikatiboak errespetatzea</w:t>
      </w:r>
      <w:r>
        <w:rPr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u-ES"/>
        </w:rPr>
        <w:t>Komunikazioari eusteko eta haren eraginkortasuna areagotz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eu-ES"/>
        </w:rPr>
      </w:pPr>
      <w:r>
        <w:rPr>
          <w:rFonts w:eastAsia="Times New Roman"/>
          <w:b/>
          <w:sz w:val="28"/>
          <w:szCs w:val="28"/>
          <w:lang w:val="eu-ES"/>
        </w:rPr>
        <w:t xml:space="preserve">Dimentsioa: </w:t>
      </w:r>
      <w:r>
        <w:rPr>
          <w:rFonts w:eastAsia="Times New Roman"/>
          <w:b/>
          <w:i/>
          <w:iCs/>
          <w:sz w:val="28"/>
          <w:szCs w:val="28"/>
          <w:lang w:val="eu-ES"/>
        </w:rPr>
        <w:t>Ahozkoaren ulermen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val="eu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lang w:val="eu-ES"/>
        </w:rPr>
        <w:t>Hizkuntzaren hainbat erabilera-eremutako ahozko testu nahiko konplexu eta ikasleen interesetatik gertukoen (abisuak, arauak, argibideak, albisteak, aurkezpenak, narrazioak, arrazoiketa soilak...) …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lang w:val="eu-ES"/>
        </w:rPr>
        <w:t>Azpi-konpetentziak</w:t>
      </w:r>
      <w:r>
        <w:rPr>
          <w:rFonts w:eastAsia="Times New Roman" w:cs="Arial" w:ascii="Arial" w:hAnsi="Arial"/>
          <w:bCs/>
          <w:lang w:val="eu-ES"/>
        </w:rPr>
        <w:t xml:space="preserve"> eta lorpen adierazleak DBH-rako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Zentzu orokorra identifikatze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zentzu orokorra uler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gaia inferi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informazio-edukia laburbil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ideia nagusiak bereiz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ideia nagusiak eta bigarren mailakoak bereiz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atalen arteko erlazio logikoak antzematen dit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Helburua antzemat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xedea identifikatzen d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 xml:space="preserve">Ezagutza linguistikoak erabiltzen ditu testuaren xedea interpretatzeko laguntza gisa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gorlearen asmo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eta iritzia bereiz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Erabilitako hizkuntza-aldaer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generoa antzemat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lang w:val="eu-ES"/>
        </w:rPr>
        <w:t>Lortu nahi den xederako garrantzizkoa den informazioa bereizt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 berria bereiz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Lortu nahi den helbururako garrantzizkoa den informazio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Berariazko informazioa antzematen et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Jasotako informazioa lortu nahi den helbururako erabiltz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Edukia kritikoki interpreta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 berak dituen ezagutzen argitan interpreta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osagai ez-linguistikoen esanahia interpret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ri buruz inferentziak egi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Diskriminaziozko esaerak identifika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tik abiatuta bere iritzia emat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Ulermena hobetz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Entzute aktiboa egi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ri aurrea hartzen di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atxikitzeko askotariko erregistro-baliabideak erabil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Ulermena hobetzeko beste hizkuntza batzuetako ezagutzak erabiltzen ditu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Heading2"/>
        <w:ind w:hanging="0"/>
        <w:rPr>
          <w:rFonts w:ascii="Times New Roman" w:hAnsi="Times New Roman" w:eastAsia="Times New Roman" w:cs="Times New Roman"/>
          <w:i/>
          <w:i/>
          <w:iCs/>
          <w:lang w:val="eu-ES"/>
        </w:rPr>
      </w:pPr>
      <w:r>
        <w:rPr>
          <w:rFonts w:eastAsia="Times New Roman"/>
          <w:lang w:val="eu-ES"/>
        </w:rPr>
        <w:t xml:space="preserve">Dimentsioa: </w:t>
      </w:r>
      <w:r>
        <w:rPr>
          <w:rFonts w:eastAsia="Times New Roman"/>
          <w:i/>
          <w:iCs/>
          <w:lang w:val="eu-ES"/>
        </w:rPr>
        <w:t>Idatziaren ulermen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lang w:val="eu-ES"/>
        </w:rPr>
      </w:pPr>
      <w:r>
        <w:rPr>
          <w:rFonts w:eastAsia="Times New Roman" w:cs="Arial" w:ascii="Arial" w:hAnsi="Arial"/>
          <w:b/>
          <w:bCs/>
          <w:i/>
          <w:iCs/>
          <w:lang w:val="eu-ES"/>
        </w:rPr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  <w:t>Hizkuntzaren hainbat erabilera-eremutako idatzizko testu nahiko konplexu eta ikasleen interesetatik gertukoen (argibideak, arauak, iragarkiak, erreferentziako liburuak, albisteak, erreportajeak, kontakizunak, liburuxkak, hezkuntzako web orriak...)…</w:t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Azpi-konpetentziak</w:t>
      </w:r>
      <w:r>
        <w:rPr>
          <w:rFonts w:eastAsia="Times New Roman" w:cs="Arial" w:ascii="Arial" w:hAnsi="Arial"/>
          <w:bCs/>
          <w:lang w:val="eu-ES"/>
        </w:rPr>
        <w:t xml:space="preserve"> eta lorpen adierazleak DBH-rako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Zentzu orokorra identifikatze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zentzu orokorra uler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gaia inferi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funtsezko edukia laburbil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 xml:space="preserve">Ideia nagusiak eta bigarren mailakoak bereizten ditu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gitura orokorra berreraikitz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ideien arteko erlazio logikoak antzematen dit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Helburua antzemat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xede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 xml:space="preserve">Ezagutza linguistikoak erabiltzen ditu testuaren xedea interpretatzeko laguntza gisa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gorlearen asmo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eta iritzia bereiz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Erabilitako hizkuntza-aldaera antzema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generoa antzema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lang w:val="eu-ES"/>
        </w:rPr>
        <w:t>Lortu nahi den xederako garrantzizkoa den informazioa bereizt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 berria bereiz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Lortu nahi den helbururako garrantzizkoa den informazio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Berariazko informazioa antzematen eta identifik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Jasotako informazioa lortu nahi den helbururako erabil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fitxetan edo datu-bilketarako beste sistema batzuetan erregistra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Edukia kritikoki interpreta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 berak dituen ezagutzen argitan interpreta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osagai ez-linguistikoen esanahia interpret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ri buruz inferentziak egi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tik abiatuta bere iritzia ema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Diskriminaziozko esaerak identifikatzen dit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Ulermena hobetz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ri aurrea hartzen di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edukiari buruz inferentziak egi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Ulermenean arazoak antzema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Ulermenean arazoak konpontzeko estrategiak erabil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Ulermena hobetzeko beste hizkuntza batzuetako ezagutzak erabiltzen ditu</w:t>
            </w:r>
          </w:p>
        </w:tc>
      </w:tr>
    </w:tbl>
    <w:p>
      <w:pPr>
        <w:pStyle w:val="Heading3"/>
        <w:ind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eu-ES"/>
        </w:rPr>
        <w:t xml:space="preserve">Dimentsioa: </w:t>
      </w:r>
      <w:r>
        <w:rPr>
          <w:rFonts w:eastAsia="Times New Roman"/>
          <w:i/>
          <w:iCs/>
          <w:sz w:val="28"/>
          <w:szCs w:val="28"/>
          <w:lang w:val="eu-ES"/>
        </w:rPr>
        <w:t>Mintzamen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u-ES"/>
        </w:rPr>
      </w:pPr>
      <w:r>
        <w:rPr>
          <w:rFonts w:eastAsia="Times New Roman" w:cs="Times New Roman"/>
          <w:i/>
          <w:iCs/>
          <w:sz w:val="28"/>
          <w:szCs w:val="28"/>
          <w:lang w:val="eu-ES"/>
        </w:rPr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  <w:t>Jarduera akademikoarekin zerikusia duten edo gai interesgarriei buruzkoak diren ahozko azalpen soilak ekoizteko…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lang w:val="eu-ES"/>
        </w:rPr>
        <w:t>Azpi-konpetentziak</w:t>
      </w:r>
      <w:r>
        <w:rPr>
          <w:rFonts w:eastAsia="Times New Roman" w:cs="Arial" w:ascii="Arial" w:hAnsi="Arial"/>
          <w:bCs/>
          <w:lang w:val="eu-ES"/>
        </w:rPr>
        <w:t xml:space="preserve"> eta lorpen adierazleak DBH-rako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Komunikazio-egoeraren ezaugarriak kontuan izate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Hartzailearen interesak eta ezagutzak kontuan iza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Testuaren xedea kontuan izat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Hizkuntza-aldaera egokia haut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Erregistro egokia haut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ulergarri egiteko azalpen-prozedurak hautatz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Ekoizteko prozesua planifika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Informazioa hainbat iturri eta euskarritan bilatzen d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Lortu nahi den helbururako garrantzizko informazioa hautatzen d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Eskemak egiten ditu informazioa antolatzeko bitarteko gisa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Diskurtsoa antolatz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Egoki eta zuzen mintzatze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Argi, zuzen eta ekarri egokiaz mintzatzen da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Elementu prosodiko eta keinuzkoak egoki erabiltzen dit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Hartzailea inplikatzeko estrategiak erabiltzen dit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Testu-generoaren berezko arauak errespetatzen dit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Diskriminaziozko esaerak erabiltzea saihesten d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Ikus-entzunezko baliabideen eta IKTen bermea erabiltzen d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Kontroleko eta egokitzapeneko estrategiak erabiltze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Ekoizpena arautzeko estrategiak erabiltzen ditu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Autoebaluazio-estrategiak erabiltzen ditu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eu-ES"/>
              </w:rPr>
              <w:t>Ekoizpen-prozesuan autonomia ager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de-DE"/>
        </w:rPr>
      </w:pPr>
      <w:r>
        <w:rPr>
          <w:rFonts w:eastAsia="Times New Roman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u-ES"/>
        </w:rPr>
        <w:t xml:space="preserve">Dimentsioa: </w:t>
      </w:r>
      <w:r>
        <w:rPr>
          <w:rFonts w:eastAsia="Times New Roman" w:cs="Arial" w:ascii="Arial" w:hAnsi="Arial"/>
          <w:b/>
          <w:bCs/>
          <w:i/>
          <w:iCs/>
          <w:sz w:val="28"/>
          <w:szCs w:val="28"/>
          <w:lang w:val="eu-ES"/>
        </w:rPr>
        <w:t>Idazmen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val="eu-ES"/>
        </w:rPr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  <w:t>Hizkuntzaren hainbat erabilera-eremutako idatzizko testu nahiko konplexu eta ikasleen interesetatik gertukoak (gutunak, argibideak, arauak, abisuak, albisteak, erreportajeak, kontakizunak, azalpenak, glosarioak, txostenak, liburuxkak...) ekoizteko…</w:t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rPr>
          <w:rFonts w:eastAsia="Times New Roman"/>
          <w:lang w:val="eu-ES"/>
        </w:rPr>
      </w:pPr>
      <w:r>
        <w:rPr>
          <w:rFonts w:eastAsia="Times New Roman"/>
          <w:lang w:val="eu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lang w:val="eu-ES"/>
        </w:rPr>
        <w:t>Azpi-konpetentziak</w:t>
      </w:r>
      <w:r>
        <w:rPr>
          <w:rFonts w:eastAsia="Times New Roman" w:cs="Arial" w:ascii="Arial" w:hAnsi="Arial"/>
          <w:bCs/>
          <w:lang w:val="eu-ES"/>
        </w:rPr>
        <w:t xml:space="preserve"> eta lorpen adierazleak DBH-rako</w:t>
      </w:r>
    </w:p>
    <w:p>
      <w:pPr>
        <w:pStyle w:val="Normal"/>
        <w:jc w:val="both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  <w:t>Komunikazio-egoeraren ezaugarriak kontuan izatea</w:t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u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Hartzailearen interesak eta ezagutzak kontuan izaten dit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Xedeari begira egokia den testu-generoa hautatzen d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Hizkuntza-aldaera egokia hautatzen du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Erregistro egokia hautatzen du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u-ES"/>
              </w:rPr>
              <w:t>Informazioa ulergarri egiteko azalpen-prozedurak hautatzen ditu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  <w:t>Ekoizpen-prozesua planifikatzea</w:t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Informazioa hainbat iturri eta euskarritan bilatzen d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u-ES"/>
        </w:rPr>
      </w:pPr>
      <w:r>
        <w:rPr>
          <w:rFonts w:eastAsia="Times New Roman"/>
          <w:i/>
          <w:iCs/>
          <w:sz w:val="20"/>
          <w:szCs w:val="20"/>
          <w:lang w:val="eu-ES"/>
        </w:rPr>
        <w:t>Lortu nahi den helbururako garrantzizko informazioa hauta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Informazioa biltzeko teknikak erabil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Edukia planifikatzen eta egitura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  <w:t>Adierazi beharrekoa egoki eta zuzen adieraztea</w:t>
      </w:r>
    </w:p>
    <w:p>
      <w:pPr>
        <w:pStyle w:val="Normal"/>
        <w:rPr>
          <w:rFonts w:eastAsia="Times New Roman"/>
          <w:b/>
          <w:b/>
          <w:lang w:val="eu-ES"/>
        </w:rPr>
      </w:pPr>
      <w:r>
        <w:rPr>
          <w:rFonts w:eastAsia="Times New Roman"/>
          <w:b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Testu-generoaren ezaugarriak errespeta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Enuntziatuak modu bateratuan uztartzen dit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u-ES"/>
        </w:rPr>
      </w:pPr>
      <w:r>
        <w:rPr>
          <w:rFonts w:eastAsia="Times New Roman"/>
          <w:i/>
          <w:iCs/>
          <w:sz w:val="20"/>
          <w:szCs w:val="20"/>
          <w:lang w:val="eu-ES"/>
        </w:rPr>
        <w:t>Testuaren komunikazio-eraginkortasuna hobetzeko estrategiak erabil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Arau gramatikal, lexiko eta ortografikoak errespetatzen dit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i/>
          <w:iCs/>
          <w:sz w:val="20"/>
          <w:szCs w:val="20"/>
          <w:lang w:val="eu-ES"/>
        </w:rPr>
        <w:t>Askotariko hizkuntza-baliabideak erabiltzen ditu: sintaktikoak, lexikoak...</w:t>
      </w:r>
      <w:r>
        <w:rPr>
          <w:rFonts w:eastAsia="Times New Roman"/>
          <w:i/>
          <w:iCs/>
          <w:sz w:val="20"/>
          <w:szCs w:val="20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Testua berrikusteko interesa ager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Diskriminaziozko esaerak erabiltzea saihesten d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i/>
          <w:i/>
          <w:iCs/>
          <w:sz w:val="20"/>
          <w:szCs w:val="20"/>
          <w:lang w:val="eu-ES"/>
        </w:rPr>
      </w:pPr>
      <w:r>
        <w:rPr>
          <w:rFonts w:eastAsia="Times New Roman"/>
          <w:i/>
          <w:iCs/>
          <w:sz w:val="20"/>
          <w:szCs w:val="20"/>
          <w:lang w:val="eu-ES"/>
        </w:rPr>
        <w:t>Testua egoki eta zuzen aurkezten d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i/>
          <w:i/>
          <w:iCs/>
          <w:sz w:val="20"/>
          <w:szCs w:val="20"/>
          <w:lang w:val="eu-ES"/>
        </w:rPr>
      </w:pPr>
      <w:r>
        <w:rPr>
          <w:rFonts w:eastAsia="Times New Roman"/>
          <w:i/>
          <w:iCs/>
          <w:sz w:val="20"/>
          <w:szCs w:val="20"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lang w:val="eu-ES"/>
        </w:rPr>
      </w:pPr>
      <w:r>
        <w:rPr>
          <w:rFonts w:eastAsia="Times New Roman" w:cs="Arial"/>
          <w:b w:val="false"/>
          <w:bCs w:val="false"/>
          <w:lang w:val="eu-ES"/>
        </w:rPr>
      </w:r>
    </w:p>
    <w:p>
      <w:pPr>
        <w:pStyle w:val="TextBody"/>
        <w:rPr>
          <w:rFonts w:eastAsia="Times New Roman"/>
          <w:lang w:val="eu-ES"/>
        </w:rPr>
      </w:pPr>
      <w:r>
        <w:rPr>
          <w:rFonts w:eastAsia="Times New Roman"/>
          <w:lang w:val="eu-ES"/>
        </w:rPr>
        <w:t>Kontroleko eta autoebaluazioko estrategiak erabiltzea</w:t>
      </w:r>
    </w:p>
    <w:p>
      <w:pPr>
        <w:pStyle w:val="TextBody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fr-FR"/>
        </w:rPr>
      </w:pPr>
      <w:r>
        <w:rPr>
          <w:rFonts w:eastAsia="Times New Roman"/>
          <w:i/>
          <w:iCs/>
          <w:sz w:val="20"/>
          <w:szCs w:val="20"/>
          <w:lang w:val="eu-ES"/>
        </w:rPr>
        <w:t>Autoebaluazio-estrategiak erabil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Erabakiak hartzeko orduan iniziatiba ager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Testua ekoizteko prozesuan zailtasunak antzematen eta konpon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fr-FR"/>
        </w:rPr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u-ES"/>
        </w:rPr>
        <w:t xml:space="preserve">Dimentsioa: </w:t>
      </w:r>
      <w:r>
        <w:rPr>
          <w:rFonts w:eastAsia="Times New Roman" w:cs="Arial" w:ascii="Arial" w:hAnsi="Arial"/>
          <w:b/>
          <w:bCs/>
          <w:i/>
          <w:iCs/>
          <w:sz w:val="28"/>
          <w:szCs w:val="28"/>
          <w:lang w:val="eu-ES"/>
        </w:rPr>
        <w:t>Ahozko elkarrekintz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  <w:t>Ikaskuntzarako eta gizarte-harremanetarako komunikazio-trukeetan…</w:t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lang w:val="eu-ES"/>
        </w:rPr>
        <w:t>Azpi-konpetentziak</w:t>
      </w:r>
      <w:r>
        <w:rPr>
          <w:rFonts w:eastAsia="Times New Roman" w:cs="Arial" w:ascii="Arial" w:hAnsi="Arial"/>
          <w:bCs/>
          <w:lang w:val="eu-ES"/>
        </w:rPr>
        <w:t xml:space="preserve"> eta lorpen adierazleak DBH-rako</w:t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Cs/>
          <w:lang w:val="eu-ES"/>
        </w:rPr>
      </w:pPr>
      <w:r>
        <w:rPr>
          <w:rFonts w:eastAsia="Times New Roman" w:cs="Arial" w:ascii="Arial" w:hAnsi="Arial"/>
          <w:bCs/>
          <w:lang w:val="eu-E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Modu aktibo eta egokian parte har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Komunikazio-egoeraren ezaugarriak kontuan izat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Naturaltasunez esku hartzen du eta aktiboki entzut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Informazioa eta azalpenak modu ordenatuan emat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Ikuspegi pertsonal bat azal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Bere esku-hartzeari buruzko galderei modu egokian erantzuten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Besteen esku-hartzeen inguruan iruzkin eta galdera egokiak egit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Egoerari begira erregistro egokia erabil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Elkarrekintzan zehar hizkuntza-aldaera egoki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Arau soziokomunikatiboak errespeta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Hizkuntza-moldeak errespeta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Besteen esku-hartzeak errespeta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Diskriminaziozko esaerak erabiltzea saihest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Hitz egiteko txandak errespeta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Denboraren erabilera kontrola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Adei-legea errespetatzen 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  <w:t>Komunikazioa mantentzeko eta haren eraginkortasuna areagotzeko estrategiak erabiltzea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u-ES"/>
        </w:rPr>
      </w:pPr>
      <w:r>
        <w:rPr>
          <w:rFonts w:eastAsia="Times New Roman" w:cs="Arial" w:ascii="Arial" w:hAnsi="Arial"/>
          <w:b/>
          <w:bCs/>
          <w:lang w:val="eu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Komunikazioari eusteko konpentsazio-estrategiak erabil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eu-ES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eu-ES"/>
        </w:rPr>
        <w:t>Bere esku-hartzeen interesa areagotzeko estrategiak erabiltzen di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de-DE"/>
        </w:rPr>
      </w:pPr>
      <w:r>
        <w:rPr>
          <w:rFonts w:eastAsia="Times New Roman" w:cs="Arial" w:ascii="Arial" w:hAnsi="Arial"/>
          <w:b/>
          <w:bCs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56:00Z</dcterms:created>
  <dc:creator>IR015257AA</dc:creator>
  <dc:description/>
  <cp:keywords/>
  <dc:language>en-US</dc:language>
  <cp:lastModifiedBy>IR015257AA</cp:lastModifiedBy>
  <dcterms:modified xsi:type="dcterms:W3CDTF">2009-11-12T09:43:00Z</dcterms:modified>
  <cp:revision>14</cp:revision>
  <dc:subject/>
  <dc:title/>
</cp:coreProperties>
</file>